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-1" w:hanging="0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PREMIO PANDOLFO – ROSCIOLI</w:t>
      </w:r>
    </w:p>
    <w:p>
      <w:pPr>
        <w:pStyle w:val="Normal"/>
        <w:tabs>
          <w:tab w:val="clear" w:pos="708"/>
          <w:tab w:val="left" w:pos="9637" w:leader="none"/>
        </w:tabs>
        <w:ind w:left="567" w:right="-1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4°</w:t>
      </w:r>
      <w:r>
        <w:rPr>
          <w:rFonts w:cs="Arial" w:ascii="Arial" w:hAnsi="Arial"/>
          <w:b/>
          <w:bCs/>
          <w:sz w:val="24"/>
          <w:szCs w:val="24"/>
        </w:rPr>
        <w:t xml:space="preserve"> PREMIO ANNUALE DELLE PROFESSIONI TURISTICHE ALBERGHIERE</w:t>
      </w:r>
    </w:p>
    <w:p>
      <w:pPr>
        <w:pStyle w:val="Normal"/>
        <w:tabs>
          <w:tab w:val="clear" w:pos="708"/>
          <w:tab w:val="left" w:pos="9637" w:leader="none"/>
        </w:tabs>
        <w:ind w:left="567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sso dall’Associazione Internazionale dei Cavalieri del Turismo – A.I.C.T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n collaborazione con il  Ministero della Pubblica Istruzio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zione Generale per gli Ordinamenti scolastici – Ufficio II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DI PARTECIP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da compilare in stampatel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IL/LA  SOTTOSCRITTO/A</w:t>
      </w:r>
    </w:p>
    <w:tbl>
      <w:tblPr>
        <w:tblW w:w="97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024"/>
        <w:gridCol w:w="3754"/>
      </w:tblGrid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idenza e/o domicilio – cit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.(con prefiss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umento - descrizione</w:t>
            </w:r>
          </w:p>
          <w:p>
            <w:pPr>
              <w:pStyle w:val="Normal"/>
              <w:rPr/>
            </w:pPr>
            <w:r>
              <w:rPr/>
              <w:t>(allegare fotocopia del documento e del codice fiscale)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studi (solo V anno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sso l’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rPr/>
            </w:pPr>
            <w:r>
              <w:rPr/>
              <w:t>Tel. e e-mail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 sede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335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.(con prefiss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539" w:hRule="atLeast"/>
        </w:trPr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 DI PARTECIPARE al 14° Premio Pandolfo-Roscioli, con l’elaborato allegato alla presente sch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DEL CONCORRENTE                                </w:t>
        <w:tab/>
        <w:tab/>
        <w:t xml:space="preserve"> AUTENTICA DEL DIRIGENTE SCOLASTICO</w:t>
        <w:tab/>
      </w:r>
    </w:p>
    <w:p>
      <w:pPr>
        <w:pStyle w:val="Normal"/>
        <w:rPr/>
      </w:pPr>
      <w:r>
        <w:rPr/>
        <w:t>(leggibile)</w:t>
        <w:tab/>
        <w:tab/>
        <w:tab/>
        <w:tab/>
        <w:tab/>
        <w:tab/>
        <w:tab/>
        <w:tab/>
        <w:t xml:space="preserve"> (timbro e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818" w:leader="none"/>
        <w:tab w:val="right" w:pos="9637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4:28:00Z</dcterms:created>
  <dc:creator>standard</dc:creator>
  <dc:description/>
  <dc:language>en-US</dc:language>
  <cp:lastModifiedBy>MARIACARLA</cp:lastModifiedBy>
  <dcterms:modified xsi:type="dcterms:W3CDTF">2016-01-22T14:28:00Z</dcterms:modified>
  <cp:revision>3</cp:revision>
  <dc:subject/>
  <dc:title>PREMIO PANDOLFO – ROSCI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  <property fmtid="{D5CDD505-2E9C-101B-9397-08002B2CF9AE}" pid="6" name="_NewReviewCycle">
    <vt:lpwstr/>
  </property>
</Properties>
</file>