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LINGUA ITALIAN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840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VELL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DICATORI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AR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698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 e comprende parzialmente testi e argomenti di varia natura e  li riferisce con l’ausilio di domande guida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698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gge varie tipologie testuali cogliendone solo le  informazioni </w:t>
            </w:r>
          </w:p>
          <w:p>
            <w:pPr>
              <w:pStyle w:val="Normal"/>
              <w:ind w:right="-698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essenziali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698" w:hanging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duce semplici testi sufficientemente corretti dal punto </w:t>
            </w:r>
          </w:p>
          <w:p>
            <w:pPr>
              <w:pStyle w:val="Normal"/>
              <w:ind w:right="-698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di vista ortografico e lessicale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  BAS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 e comprende il contenuto delle conversazioni di vario genere e di argomenti di studio riferendoli in modo abbastanza corretto con un linguaggio adegua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 correttamente varie tipologie testuali individuandone generalmente struttura, informazioni esplicite ed elementi costitutiv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 testi di vario genere abbastanza coerenti e corretti dal punto di vista ortografico, morfosintattico  e lessicale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iconosce, discrimina e utilizza le parti principali del discorso e gli  elementi basilari della frase individuandone generalmente la funzione. </w:t>
            </w:r>
          </w:p>
        </w:tc>
      </w:tr>
      <w:tr>
        <w:trPr>
          <w:trHeight w:val="33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MEDI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 attentamente e comprende con sicurezza i nessi causali e temporali delle conversazioni di vario genere e di argomenti di studio riferendoli correttamente con un linguaggio appropria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 scorrevolmente varie  tipologie testuali individuandone struttura, informazioni esplicite ed elementi costitutiv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 testi di vario genere coerenti, corretti dal punto di vista ortografico, morfosintattico e lessic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, discrimina ed utilizza in modo adeguato le parti principali del discorso e gli elementi basilari della frase individuandone la funzione in situazione comunicative different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ZA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 in modo attivo  e per tempi prolunga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mprende  agevolmente nessi causali e temporali delle conversazioni di vario tipo e degli  argomenti di studio,  riferendoli   in modo sintatticamente corretto con un linguaggio ricco e pertin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 con padronanza ed espressività varie tipologie testuali individuandone strutture, informazioni esplicite ed elementi costitutiv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 testi di vario genere originali, coerenti, corretti dal punto di vista ortografico , morfosintattico e lessica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, discrimina e utilizza le parti principali del discorso e gli elementi basilari della frase, individuandone  in modo consapevole la funzione in ogni contesto comunicativ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0:00Z</dcterms:created>
  <dc:creator>Administrator</dc:creator>
  <dc:description/>
  <dc:language>en-US</dc:language>
  <cp:lastModifiedBy>Marina</cp:lastModifiedBy>
  <cp:lastPrinted>2009-07-12T14:42:00Z</cp:lastPrinted>
  <dcterms:modified xsi:type="dcterms:W3CDTF">2014-06-10T16:00:00Z</dcterms:modified>
  <cp:revision>2</cp:revision>
  <dc:subject/>
  <dc:title>EDUCAZIONE       MOTORIA</dc:title>
</cp:coreProperties>
</file>