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Matematic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ivell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ndicato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LEMENTA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612" w:hanging="5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ge e scrive numeri naturali e decima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612" w:hanging="5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egue, a volte con l'aiuto dell'insegnante,  le quattro operazioni con i numeri natura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612" w:hanging="5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 le figure geometriche piane, classificandole in base ai lati e agli angoli e ne calcola i perimet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612" w:hanging="5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 le quattro operazioni per risolvere problemi con       una richiesta esplici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612" w:right="-619" w:hanging="5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ed utilizza le unità di misura delle seguenti grandezze: lunghezza, peso e capacità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612" w:right="-619" w:hanging="5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 e completa semplici successioni numerich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 B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ge, scrive e confronta numeri naturali e decimal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Esegue le quattro operazioni con i numeri naturali e decimali limita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ed applica la frazione come operat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 le figure geometriche piane classificandole in base ai lati e agli angoli e ne calcola i perimetri; calcola l’area di quadrati e rettangol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 le quattro operazioni per risolvere problemi con più richieste esplici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ed utilizza le unità di misura ed esegue equivalenz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resenta i dati con istogrammi, ricavandone informazion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dividua , descrive relazioni tra numeri ed elementi geometrici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TERMEDI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ge, scrive e confronta numeri naturali e decimal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Esegue con sicurezza le quattro operazioni con i numeri naturali e decimali limitati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ica le proprietà delle operazioni per il calcolo menta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ed applica la frazione come operat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 le figure geometriche piane classificandole in base ai lati e agli angoli e ne calcola i perimetri; calcola l’area di quadrati, rettangoli, triangoli e quadrilater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 le quattro operazioni per risolvere problemi anche con richieste implici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onosce ed utilizza le unità di misura ed esegue equivalenz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resenta i dati con istogrammi, ideogrammi, aerogrammi quadrati, ricavandone informazion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 ed opera con multipli e divisori in contesti diversi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ANZAT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ge, scrive e confronta numeri naturali e decimal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Esegue con sicurezza le quattro operazioni con i numeri naturali e decimali limitati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ica con sicurezza le proprietà delle operazioni per il calcolo menta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ed applica la frazione come operat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resenta, descrive e classifica figure in base a caratteristiche geometriche e strutture che si trovano in natura o che sono state create dall’uomo, utilizzando strumenti di misura e per il disegno geometrico; calcola perimetri ed are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 le quattro operazioni per risolvere problemi di varia tipologia e complessità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onosce ed utilizza le unità di misura ed esegue equivalenz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resenta ed utilizza i dati in modo adeguato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ricavandone informazion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 ed opera con multipli e divisori in contesti divers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 situazioni concrete utilizza correttamente le espressioni “certo”, “impossibile” e “probabile”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00:00Z</dcterms:created>
  <dc:creator>User</dc:creator>
  <dc:description/>
  <dc:language>en-US</dc:language>
  <cp:lastModifiedBy>Marina</cp:lastModifiedBy>
  <dcterms:modified xsi:type="dcterms:W3CDTF">2014-06-10T16:00:00Z</dcterms:modified>
  <cp:revision>2</cp:revision>
  <dc:subject/>
  <dc:title>Matematica</dc:title>
</cp:coreProperties>
</file>