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9" w:hanging="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 xml:space="preserve">LINGUA INGLESE </w:t>
      </w:r>
    </w:p>
    <w:p>
      <w:pPr>
        <w:pStyle w:val="Normal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6"/>
        <w:gridCol w:w="6809"/>
      </w:tblGrid>
      <w:tr>
        <w:trPr>
          <w:trHeight w:val="983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LIVELLO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NDICATORI</w:t>
            </w:r>
          </w:p>
        </w:tc>
      </w:tr>
      <w:tr>
        <w:trPr>
          <w:trHeight w:val="2412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LEMENTARE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prende  istruzioni, semplici e brevi messaggi di uso quotidiano in forma orale e scritt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 esprime utilizzando un lessico essenziale e corretto con la guida dell'insegnant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Scrive brevi e semplici frasi. </w:t>
            </w:r>
          </w:p>
        </w:tc>
      </w:tr>
      <w:tr>
        <w:trPr>
          <w:trHeight w:val="2412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 BASE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prende  semplici e brevi messaggi di uso quotidiano, in forma orale e scritt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Si esprime utilizzando un lessico adeguato alle richieste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rive frasi più complesse.</w:t>
            </w:r>
          </w:p>
        </w:tc>
      </w:tr>
      <w:tr>
        <w:trPr>
          <w:trHeight w:val="2412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TERMEDIO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prende  messaggi di vario tip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unica in situazioni dialogiche limitatamente al proprio campo d’esperienz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rive frasi corrette e più articolate.</w:t>
            </w:r>
          </w:p>
        </w:tc>
      </w:tr>
      <w:tr>
        <w:trPr>
          <w:trHeight w:val="2412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ANZATO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prende  messaggi di vario tipo, anche decontestualizza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teragisce efficacemente in situazioni comunicative inerenti la sfera personal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rive autonomamente brevi testi, utilizzando un lessico  ricco ed appropriato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6:00:00Z</dcterms:created>
  <dc:creator>Marina</dc:creator>
  <dc:description/>
  <dc:language>en-US</dc:language>
  <cp:lastModifiedBy>Marina</cp:lastModifiedBy>
  <dcterms:modified xsi:type="dcterms:W3CDTF">2014-06-10T16:00:00Z</dcterms:modified>
  <cp:revision>2</cp:revision>
  <dc:subject/>
  <dc:title>LIVELLO</dc:title>
</cp:coreProperties>
</file>